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  <w:t xml:space="preserve">Załącznik składany na wezwanie Zamawiającego 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jc w:val="left"/>
        <w:rPr>
          <w:rFonts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Fonts w:cs="Times New Roman" w:ascii="Times New Roman" w:hAnsi="Times New Roman"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3360</wp:posOffset>
                </wp:positionH>
                <wp:positionV relativeFrom="paragraph">
                  <wp:posOffset>119380</wp:posOffset>
                </wp:positionV>
                <wp:extent cx="260604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3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Załącznik nr 7a</w:t>
                            </w:r>
                            <w:r>
                              <w:rPr/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</w:rPr>
                              <w:t>wykaz robó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28.9pt;mso-wrap-distance-left:9.05pt;mso-wrap-distance-right:9.05pt;mso-wrap-distance-top:0pt;mso-wrap-distance-bottom:0pt;margin-top:9.4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right="360" w:hanging="0"/>
                        <w:rPr/>
                      </w:pPr>
                      <w:r>
                        <w:rPr>
                          <w:b/>
                        </w:rPr>
                        <w:t>Załącznik nr 7a</w:t>
                      </w:r>
                      <w:r>
                        <w:rPr/>
                        <w:t xml:space="preserve">  - </w:t>
                      </w:r>
                      <w:r>
                        <w:rPr>
                          <w:b/>
                          <w:bCs/>
                        </w:rPr>
                        <w:t>wykaz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autoSpaceDE w:val="false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(imię, nazwisko, stanowisko/podstawa do  reprezentacji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</w:rPr>
        <w:t xml:space="preserve">WYKAZ ROBÓT 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1845"/>
        <w:gridCol w:w="1935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zedmiot zamówienia :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- rodzaj, ilość i miejsce wykonania robót budowlanych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i/>
                <w:sz w:val="20"/>
                <w:szCs w:val="20"/>
              </w:rPr>
              <w:t xml:space="preserve">(informacje potwierdzające spełnienie warunku określonego  w Rozdzi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i/>
                <w:sz w:val="20"/>
                <w:szCs w:val="20"/>
              </w:rPr>
              <w:t>IX pkt 1.2, ppkt 4) pkt 4.1. SWZ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</w:t>
            </w:r>
            <w:r>
              <w:rPr>
                <w:rFonts w:eastAsia="TTE2491788t00;Arial Unicode MS" w:cs="Arial"/>
                <w:sz w:val="20"/>
                <w:szCs w:val="20"/>
              </w:rPr>
              <w:t xml:space="preserve">ść </w:t>
            </w: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ermin rozpoczęci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ako</w:t>
            </w:r>
            <w:r>
              <w:rPr>
                <w:rFonts w:eastAsia="TTE2491788t00;Arial Unicode MS" w:cs="Arial"/>
                <w:sz w:val="20"/>
                <w:szCs w:val="20"/>
              </w:rPr>
              <w:t>ń</w:t>
            </w:r>
            <w:r>
              <w:rPr>
                <w:rFonts w:cs="Arial"/>
                <w:sz w:val="20"/>
                <w:szCs w:val="20"/>
              </w:rPr>
              <w:t>czeni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ót budowlanych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(dzień-miesiąc-r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awiaj</w:t>
            </w:r>
            <w:r>
              <w:rPr>
                <w:rFonts w:eastAsia="TTE2491788t00;Arial Unicode MS" w:cs="Arial"/>
                <w:sz w:val="20"/>
                <w:szCs w:val="20"/>
              </w:rPr>
              <w:t>ą</w:t>
            </w:r>
            <w:r>
              <w:rPr>
                <w:rFonts w:cs="Arial"/>
                <w:sz w:val="20"/>
                <w:szCs w:val="20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nazwa, adres, telefon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"/>
        <w:jc w:val="center"/>
        <w:rPr/>
      </w:pPr>
      <w:r>
        <w:rPr>
          <w:rFonts w:eastAsia="Arial"/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...........................................................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  <w:t>(podpisy upoważnionych przedstawicieli Wykonawcy)</w:t>
      </w:r>
    </w:p>
    <w:p>
      <w:pPr>
        <w:pStyle w:val="Akapit"/>
        <w:ind w:left="5040" w:firstLine="360"/>
        <w:jc w:val="center"/>
        <w:rPr>
          <w:sz w:val="18"/>
        </w:rPr>
      </w:pPr>
      <w:r>
        <w:rPr>
          <w:sz w:val="18"/>
        </w:rPr>
      </w:r>
    </w:p>
    <w:p>
      <w:pPr>
        <w:pStyle w:val="Akapit"/>
        <w:rPr>
          <w:sz w:val="18"/>
        </w:rPr>
      </w:pPr>
      <w:r>
        <w:rPr>
          <w:sz w:val="18"/>
        </w:rPr>
        <w:t>.............................. dnia .............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i/>
        <w:i/>
        <w:sz w:val="14"/>
      </w:rPr>
    </w:pPr>
    <w:r>
      <w:rPr>
        <w:rFonts w:cs="Arial"/>
        <w:i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bookmarkStart w:id="0" w:name="_Hlk127950998"/>
    <w:bookmarkStart w:id="1" w:name="_Hlk127950997"/>
    <w:bookmarkStart w:id="2" w:name="_Hlk127950989"/>
    <w:bookmarkStart w:id="3" w:name="_Hlk127950988"/>
    <w:bookmarkStart w:id="4" w:name="_Hlk127950980"/>
    <w:bookmarkStart w:id="5" w:name="_Hlk127950979"/>
    <w:bookmarkStart w:id="6" w:name="_Hlk127950962"/>
    <w:bookmarkStart w:id="7" w:name="_Hlk127950961"/>
    <w:bookmarkStart w:id="8" w:name="_Hlk127950943"/>
    <w:bookmarkStart w:id="9" w:name="_Hlk127950942"/>
    <w:bookmarkStart w:id="10" w:name="_Hlk127950933"/>
    <w:bookmarkStart w:id="11" w:name="_Hlk127950932"/>
    <w:bookmarkStart w:id="12" w:name="_Hlk127950913"/>
    <w:bookmarkStart w:id="13" w:name="_Hlk127950912"/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14" w:name="_Hlk127950998"/>
    <w:bookmarkStart w:id="15" w:name="_Hlk127950997"/>
    <w:bookmarkStart w:id="16" w:name="_Hlk127950989"/>
    <w:bookmarkStart w:id="17" w:name="_Hlk127950988"/>
    <w:bookmarkStart w:id="18" w:name="_Hlk127950980"/>
    <w:bookmarkStart w:id="19" w:name="_Hlk127950979"/>
    <w:bookmarkStart w:id="20" w:name="_Hlk127950962"/>
    <w:bookmarkStart w:id="21" w:name="_Hlk127950961"/>
    <w:bookmarkStart w:id="22" w:name="_Hlk127950943"/>
    <w:bookmarkStart w:id="23" w:name="_Hlk127950942"/>
    <w:bookmarkStart w:id="24" w:name="_Hlk127950933"/>
    <w:bookmarkStart w:id="25" w:name="_Hlk127950932"/>
    <w:bookmarkStart w:id="26" w:name="_Hlk127950913"/>
    <w:bookmarkStart w:id="27" w:name="_Hlk127950912"/>
    <w:r>
      <w:rPr/>
      <w:t>Rządowy Fundusz Polski Ład: Program Inwestycji Strategicznych</w:t>
    </w:r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</w:p>
  <w:p>
    <w:pPr>
      <w:pStyle w:val="Header"/>
      <w:ind w:right="360"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5:00Z</dcterms:created>
  <dc:creator>UMSK</dc:creator>
  <dc:description/>
  <cp:keywords/>
  <dc:language>en-US</dc:language>
  <cp:lastModifiedBy>Tryk</cp:lastModifiedBy>
  <cp:lastPrinted>2023-12-20T10:39:00Z</cp:lastPrinted>
  <dcterms:modified xsi:type="dcterms:W3CDTF">2024-06-05T08:08:00Z</dcterms:modified>
  <cp:revision>5</cp:revision>
  <dc:subject/>
  <dc:title>SPECYFIKACJA ISTOTNYCH WARUNKÓW ZAMÓWIENIA NA BUDOWĘ SIECI KANALIZACJI SANITARNEJ I DESZCZOWEJ SĘPÓLNO KRAJEŃSKIE – KAWLE – ETAP VII</dc:title>
</cp:coreProperties>
</file>