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Style w:val="Size"/>
          <w:rFonts w:cs="Arial"/>
          <w:b/>
          <w:bCs/>
          <w:color w:val="000000"/>
          <w:sz w:val="22"/>
          <w:szCs w:val="22"/>
          <w:shd w:fill="FFFFFF" w:val="clear"/>
        </w:rPr>
        <w:t>Rozbudowa Szkoły Podstawowej w Wiśniew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bookmarkStart w:id="0" w:name="_Hlk127950998"/>
    <w:bookmarkStart w:id="1" w:name="_Hlk127950997"/>
    <w:bookmarkStart w:id="2" w:name="_Hlk127950989"/>
    <w:bookmarkStart w:id="3" w:name="_Hlk127950988"/>
    <w:bookmarkStart w:id="4" w:name="_Hlk127950980"/>
    <w:bookmarkStart w:id="5" w:name="_Hlk127950979"/>
    <w:bookmarkStart w:id="6" w:name="_Hlk127950962"/>
    <w:bookmarkStart w:id="7" w:name="_Hlk127950961"/>
    <w:bookmarkStart w:id="8" w:name="_Hlk127950943"/>
    <w:bookmarkStart w:id="9" w:name="_Hlk127950942"/>
    <w:bookmarkStart w:id="10" w:name="_Hlk127950933"/>
    <w:bookmarkStart w:id="11" w:name="_Hlk127950932"/>
    <w:bookmarkStart w:id="12" w:name="_Hlk127950913"/>
    <w:bookmarkStart w:id="13" w:name="_Hlk127950912"/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14" w:name="_Hlk127950998"/>
    <w:bookmarkStart w:id="15" w:name="_Hlk127950997"/>
    <w:bookmarkStart w:id="16" w:name="_Hlk127950989"/>
    <w:bookmarkStart w:id="17" w:name="_Hlk127950988"/>
    <w:bookmarkStart w:id="18" w:name="_Hlk127950980"/>
    <w:bookmarkStart w:id="19" w:name="_Hlk127950979"/>
    <w:bookmarkStart w:id="20" w:name="_Hlk127950962"/>
    <w:bookmarkStart w:id="21" w:name="_Hlk127950961"/>
    <w:bookmarkStart w:id="22" w:name="_Hlk127950943"/>
    <w:bookmarkStart w:id="23" w:name="_Hlk127950942"/>
    <w:bookmarkStart w:id="24" w:name="_Hlk127950933"/>
    <w:bookmarkStart w:id="25" w:name="_Hlk127950932"/>
    <w:bookmarkStart w:id="26" w:name="_Hlk127950913"/>
    <w:bookmarkStart w:id="27" w:name="_Hlk127950912"/>
    <w:r>
      <w:rPr/>
      <w:t>Rządowy Fundusz Polski Ład: Program Inwestycji Strategicznych</w:t>
    </w:r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4-06-17T10:09:00Z</dcterms:modified>
  <cp:revision>24</cp:revision>
  <dc:subject/>
  <dc:title>SPECYFIKACJA ISTOTNYCH WARUNKÓW ZAMÓWIENIA NA BUDOWĘ SIECI KANALIZACJI SANITARNEJ I DESZCZOWEJ SĘPÓLNO KRAJEŃSKIE – KAWLE – ETAP VII</dc:title>
</cp:coreProperties>
</file>