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Remont i przebudowa ulicy Komierowskiej oraz przebudowa ulicy Stodolnej w Sępólnie Krajeńskim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15.2023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/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i b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i b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/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Jola</cp:lastModifiedBy>
  <cp:lastPrinted>2022-03-24T08:23:00Z</cp:lastPrinted>
  <dcterms:modified xsi:type="dcterms:W3CDTF">2023-10-29T20:02:00Z</dcterms:modified>
  <cp:revision>16</cp:revision>
  <dc:subject/>
  <dc:title/>
</cp:coreProperties>
</file>