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Przebudowa dróg w m. Kawle, działki o n-rze ewid. 174, 183/2 i 302, obręb ewid. Kawle, gmina Sępólno Krajeńskie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4.2023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/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Office 2021</cp:lastModifiedBy>
  <cp:lastPrinted>2022-03-24T08:23:00Z</cp:lastPrinted>
  <dcterms:modified xsi:type="dcterms:W3CDTF">2023-10-02T12:10:00Z</dcterms:modified>
  <cp:revision>15</cp:revision>
  <dc:subject/>
  <dc:title/>
</cp:coreProperties>
</file>