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Remont drogi gminnej nr: 020610C ulicy Turystycznej w Sępólnie Krajeńskim, od km 0+000 do km 0+505,40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4.2025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/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sz w:val="20"/>
        <w:szCs w:val="20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z 2020 r. poz. 2415 z późn. zm.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Jola</cp:lastModifiedBy>
  <cp:lastPrinted>2024-10-28T08:26:00Z</cp:lastPrinted>
  <dcterms:modified xsi:type="dcterms:W3CDTF">2025-02-17T13:23:00Z</dcterms:modified>
  <cp:revision>30</cp:revision>
  <dc:subject/>
  <dc:title/>
</cp:coreProperties>
</file>