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Budowa zbiornika retencyjnego w miejscowości Włościbórz gmina Sępólno Krajeńskie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23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Zadanie jest współfinansowane w ramach Programu Rozwoju Obszarów Wiejskich na lata 2014-2020, operacja typu „Zarządzanie zasobami wodnymi”, w ramach działania „Wsparcie na inwestycje związane z rozwojem, modernizacją i dostosowywaniem rolnictwa i leśnictwa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t.j. Dz. U. z 2024 r. poz. 594 z późn. zm.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</w:t>
    </w:r>
    <w:bookmarkStart w:id="0" w:name="_Hlk179803056"/>
    <w:bookmarkStart w:id="1" w:name="_Hlk179803055"/>
    <w:bookmarkStart w:id="2" w:name="_Hlk179803042"/>
    <w:bookmarkStart w:id="3" w:name="_Hlk179803041"/>
    <w:bookmarkStart w:id="4" w:name="_Hlk179802962"/>
    <w:bookmarkStart w:id="5" w:name="_Hlk179802961"/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bookmarkEnd w:id="0"/>
    <w:bookmarkEnd w:id="1"/>
    <w:bookmarkEnd w:id="2"/>
    <w:bookmarkEnd w:id="3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10-28T08:26:00Z</cp:lastPrinted>
  <dcterms:modified xsi:type="dcterms:W3CDTF">2024-10-28T07:45:00Z</dcterms:modified>
  <cp:revision>22</cp:revision>
  <dc:subject/>
  <dc:title/>
</cp:coreProperties>
</file>